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erfect Place for Network Marketing</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sz w:val="24"/>
        </w:rPr>
        <w:t>The Internet is the best tool for network marketing but for many years MLM has been able to move without it and it has been successful. The Internet is the biggest world wide network of people all in a single mouse click of one another. The thing about network marketing is inventing networks. There is no other perfect fit other then the Internet. The other important thing about the Internet is that it provides a solution to problems concerning building and sustaining a downline long distance. And it is able to do this at a minimal charge of direct mail and long-distance phone bills. The Internet also helps the network marketers to subsidize and many of the times work with the people who they will be able to support offline.</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The essentials of network marketing do not change whether you want to do it at your local level, through straight mails or through the Internet that is online. You still have to send the message to the people out there, support people into your downline, and back the up and aid them in making their business. If you are victorious in that area then you will be able to get a high income. The strength of the Internet helps to increase our efforts and our income without working so hard as compared if we were doing it manually. This is because you can get to many people round the globe, work greatly with a downline numerous of times and also computerize all the routines and the recurring jobs that used to consume all our time.</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The Internet has enabled people to be able to succeed in the network marketing faster then the way it was in the beginning. The question that most people ask themselves is why many of the people sign in for network marketing end up failing. There are only two main reasons as to why not every marketer becomes successful. The first reaso9n is that most of the marketers are not successful online because even offline they did not make it. The people, who join this market, do not know the way to create a business with it. This shows that they do not know anything about business. In this business you have to know how to find potential clients, know how to shares earnings and also know hoe to clarify on opportunity.</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The second thing is that the marketers do not know how to make business with the Internet. You should know the potential places of finding prospects. For you to be able to do this you must understand online marketing fir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7:00Z</dcterms:created>
  <dc:creator>iDNA</dc:creator>
  <dc:description/>
  <dc:language>en-US</dc:language>
  <cp:lastModifiedBy>NEIL</cp:lastModifiedBy>
  <dcterms:modified xsi:type="dcterms:W3CDTF">2011-04-15T17:04:00Z</dcterms:modified>
  <cp:revision>2</cp:revision>
  <dc:subject/>
  <dc:title/>
</cp:coreProperties>
</file>